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>Среда</w:t>
      </w:r>
      <w:r>
        <w:rPr>
          <w:rFonts w:eastAsia="Calibri" w:cs="Times New Roman" w:ascii="Times New Roman" w:hAnsi="Times New Roman"/>
        </w:rPr>
        <w:t xml:space="preserve">                Дата: </w:t>
      </w:r>
      <w:r>
        <w:rPr>
          <w:rFonts w:eastAsia="Calibri" w:cs="Times New Roman" w:ascii="Times New Roman" w:hAnsi="Times New Roman"/>
          <w:b/>
        </w:rPr>
        <w:t>13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Народная культура и традиции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ширять представления детей об искусстве, традициях и обычаях народов России; продолжать знакомить с народными песнями, плясками, обрядами, календарными праздниками, приметами, пословицами, поговорками, сказками; воспитывать интерес и любовь к народной культуре и традициям</w:t>
      </w:r>
      <w:r>
        <w:rPr>
          <w:rFonts w:eastAsia="Calibri" w:cs="Times New Roman" w:ascii="Times New Roman" w:hAnsi="Times New Roman"/>
          <w:b/>
        </w:rPr>
        <w:t xml:space="preserve"> 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КВН «В гостях у сказки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мплекс утренней гимнастики №12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бота в уголке природы. Заполняем календарь. Чтение и обсуждение русских народных пословиц, скороговорок. Цель: Продолжать развивать интерес к художественной литературе; учить внимательно и заинтересованно слушать произведения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Узнай узор»-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закрепление элементов росписи семеновской, дымковской, Городецкой роспис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просмотру презентации «Русская народная кукла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я музея «Народная кукла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 беседы с родителями о самочувствии дет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Р. Подготовка к обучению грамоте; ХЭР. Лепка; ФР. Физкультура на воздухе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евая прогулка вокруг детского сада. Цель: закрепить названия деревьев, научить различать их по форме листье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: «Ручеёк»; «Выше ноги от земли»; «Летает, не летает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64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ять Аркадия и Юру в прыжках на двух ногах.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64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овлечение в игру застенчивых, малоактивных дет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поминание правил поведения во время прогулк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учить с детьми правила русской народной игры «Ручеёк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64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ушки и спортивный инвентарь для организации игр на улице.</w:t>
            </w:r>
          </w:p>
          <w:p>
            <w:pPr>
              <w:pStyle w:val="ParagraphStyle"/>
              <w:widowControl/>
              <w:tabs>
                <w:tab w:val="clear" w:pos="708"/>
                <w:tab w:val="left" w:pos="11340" w:leader="none"/>
              </w:tabs>
              <w:spacing w:lineRule="auto" w:line="264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трибуты для подвижной игр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7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мплекс гимнастики после сна №12. Хождение по массажным коврик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изготовлению русской народной куклы «Пеленашка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Назови одним словом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умение детей обобщать предметы по одному признаку (Вера, Лера)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Работа над звукопроизношением.: учить подбирать слова на заданный звук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русских народных сказок (подготовка к КВН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полнить музей посудой и предметами с хохломской росписью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бор опавших листьев на участ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езонный выносной материал. Атрибуты к подвижным играм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c032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 w:customStyle="1">
    <w:name w:val="Paragraph Style"/>
    <w:qFormat/>
    <w:rsid w:val="00d117c7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359</Words>
  <Characters>2049</Characters>
  <CharactersWithSpaces>240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1-01T06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